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color w:val="999999"/>
          <w:sz w:val="16"/>
          <w:szCs w:val="16"/>
        </w:rPr>
      </w:pPr>
      <w:r>
        <w:rPr>
          <w:color w:val="999999"/>
          <w:sz w:val="32"/>
          <w:szCs w:val="32"/>
        </w:rPr>
        <w:t>Laboratorium badawcze EcoCentrum Elżbieta Wolny</w:t>
      </w:r>
    </w:p>
    <w:p>
      <w:pPr>
        <w:pStyle w:val="Normal"/>
        <w:jc w:val="center"/>
        <w:rPr/>
      </w:pPr>
      <w:r>
        <w:rPr>
          <w:sz w:val="18"/>
          <w:szCs w:val="18"/>
        </w:rPr>
        <w:t>ul. Muchoborska 18, 54-424 Wrocław; tel. 71 374 03 96, 609 222 66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2">
        <w:r>
          <w:rPr>
            <w:rStyle w:val="InternetLink"/>
            <w:sz w:val="18"/>
            <w:szCs w:val="18"/>
            <w:lang w:val="en-US"/>
          </w:rPr>
          <w:t>e.wolny@ecocentrum.pl</w:t>
        </w:r>
      </w:hyperlink>
      <w:r>
        <w:rPr>
          <w:sz w:val="18"/>
          <w:szCs w:val="18"/>
          <w:lang w:val="en-US"/>
        </w:rPr>
        <w:t xml:space="preserve">; </w:t>
      </w:r>
      <w:hyperlink r:id="rId3">
        <w:r>
          <w:rPr>
            <w:rStyle w:val="InternetLink"/>
            <w:sz w:val="18"/>
            <w:szCs w:val="18"/>
            <w:lang w:val="en-US"/>
          </w:rPr>
          <w:t>www.ecocentrum.pl</w:t>
        </w:r>
      </w:hyperlink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Załącznik do zlecenia badania osadów ściekowych</w:t>
      </w:r>
    </w:p>
    <w:p>
      <w:pPr>
        <w:pStyle w:val="Normal"/>
        <w:rPr/>
      </w:pPr>
      <w:r>
        <w:rPr/>
        <w:t xml:space="preserve">Metody badawcze, które spełniają wymagania normy PN-EN ISO/IEC 17025-2018-02 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480"/>
        <w:gridCol w:w="1020"/>
        <w:gridCol w:w="3000"/>
        <w:gridCol w:w="500"/>
        <w:gridCol w:w="126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any wskaźnik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Zlecenie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dania wykonane przez Laboratorium </w:t>
            </w:r>
            <w:r>
              <w:rPr>
                <w:b/>
                <w:sz w:val="20"/>
                <w:szCs w:val="20"/>
              </w:rPr>
              <w:t>EcoCentrum Elżbieta Wolny nr AB 1343 z 13.03.202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ieranie próbek do badań fizyczno- chemicznyc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 ISO 5667-13: 20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ieranie próbek do badań mikrobiologicznyc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-04-03 z dnia 02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p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-03-04 z dnia 02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dania wykonywane przez zewnętrznego dostawcę badań: </w:t>
            </w:r>
            <w:r>
              <w:rPr>
                <w:b/>
                <w:sz w:val="18"/>
                <w:szCs w:val="18"/>
              </w:rPr>
              <w:t>SGS Polska Sp. z o.o. ul. Jana Kazimierza 3; 01-248 Warsza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um SGS Polska, ul. Cieszyńska 52A, 43-200 Pszczyna, nr akredytacji AB 313 z 09.02.202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5933:2013-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ha mas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de-DE"/>
              </w:rPr>
              <w:t>PN-EN 15934:2013-02 z wył. p. 7, metoda 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ubstancja organicz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PN-EN 15935:2013-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for ogól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vertAlign w:val="superscript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PN-EN 16171:2017-02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pń (Ca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vertAlign w:val="superscript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PN-EN 16171:2017-02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nez (Mg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vertAlign w:val="superscript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PN-EN 16171:2017-02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ot amonow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14671:2007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zot ogól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16168:2012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adm (Cd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vertAlign w:val="superscript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PN-EN 16171:2017-02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edź (Cu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vertAlign w:val="superscript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PN-EN 16171:2017-02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kiel(Ni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vertAlign w:val="superscript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PN-EN 16171:2017-02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łów (Pb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vertAlign w:val="superscript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PN-EN 16171:2017-02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nk (Zn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vertAlign w:val="superscript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PN-EN 16171:2017-02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tęć (Hg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PB-DAN-25</w:t>
            </w:r>
            <w:r>
              <w:rPr>
                <w:sz w:val="16"/>
                <w:szCs w:val="16"/>
                <w:lang w:val="en-US"/>
              </w:rPr>
              <w:t xml:space="preserve">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om (Cr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vertAlign w:val="superscript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PN-EN 16171:2017-02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vertAlign w:val="superscript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PN-EN 16171:2017-02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dania wykonywane przez zewnętrznego dostawcę badań: </w:t>
            </w:r>
            <w:r>
              <w:rPr>
                <w:b/>
                <w:sz w:val="18"/>
                <w:szCs w:val="18"/>
              </w:rPr>
              <w:t>WSSE we Wrocławiu nr akredytacji AB 492 z 27.04.202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iano bakterii grupy col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 MW-05 z dnia 07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iano</w:t>
            </w:r>
            <w:r>
              <w:rPr>
                <w:i/>
                <w:sz w:val="16"/>
                <w:szCs w:val="16"/>
              </w:rPr>
              <w:t xml:space="preserve"> E. col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 MW-05 z dnia 07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ano </w:t>
            </w:r>
            <w:r>
              <w:rPr>
                <w:i/>
                <w:sz w:val="16"/>
                <w:szCs w:val="16"/>
              </w:rPr>
              <w:t>Cl. perfringen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 MW-06 z dnia 07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cność i liczba jaj pasożytów jelitowyc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 MW-08 z dnia 07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leśni i drożdż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ISO 7954:199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ecność bakterii z rodzaju </w:t>
            </w:r>
            <w:r>
              <w:rPr>
                <w:i/>
                <w:sz w:val="16"/>
                <w:szCs w:val="16"/>
              </w:rPr>
              <w:t>Salmonell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B MW-04 z dnia 07.01.202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00" w:hanging="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) </w:t>
      </w:r>
      <w:r>
        <w:rPr>
          <w:sz w:val="16"/>
          <w:szCs w:val="16"/>
        </w:rPr>
        <w:t>– przy zlecanym parametrze postawić krzyżyk        A – badanie akredytowane, N – badanie nieakredytowana</w:t>
      </w:r>
    </w:p>
    <w:p>
      <w:pPr>
        <w:pStyle w:val="Normal"/>
        <w:ind w:left="-100" w:hanging="0"/>
        <w:rPr>
          <w:sz w:val="16"/>
          <w:szCs w:val="16"/>
        </w:rPr>
      </w:pP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– laboratorium posiada zakres elastyczny , NR- metoda inna niż wskazana w przepisie</w:t>
      </w:r>
    </w:p>
    <w:p>
      <w:pPr>
        <w:pStyle w:val="Normal"/>
        <w:ind w:left="-100" w:hanging="0"/>
        <w:rPr>
          <w:sz w:val="16"/>
          <w:szCs w:val="16"/>
        </w:rPr>
      </w:pPr>
      <w:r>
        <w:rPr>
          <w:sz w:val="16"/>
          <w:szCs w:val="16"/>
        </w:rPr>
        <w:t>Laboratorium może zastosować inne równoważne metody badawcze.</w:t>
      </w:r>
    </w:p>
    <w:p>
      <w:pPr>
        <w:pStyle w:val="Normal"/>
        <w:ind w:left="-100" w:hanging="0"/>
        <w:rPr>
          <w:b/>
          <w:b/>
        </w:rPr>
      </w:pPr>
      <w:r>
        <w:rPr>
          <w:b/>
        </w:rPr>
        <w:t>Dodatkowe uzgodnienia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lość egzemplarzy Sprawozdania z badań: ……………………………………………………….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ne: ……………………………………………………………………………………………….…</w:t>
      </w:r>
    </w:p>
    <w:p>
      <w:pPr>
        <w:pStyle w:val="Normal"/>
        <w:spacing w:lineRule="auto" w:line="360"/>
        <w:ind w:left="-10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right"/>
        <w:rPr/>
      </w:pPr>
      <w:r>
        <w:rPr/>
        <w:t>Zleceniodawca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……………………………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data i podpis)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/>
      </w:pPr>
      <w:r>
        <w:rPr/>
        <w:t xml:space="preserve">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709" w:gutter="0" w:header="0" w:top="567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ZK-08/PO-03 aktualizacja z dnia 13.03.2024 r.                                                                                                                                                 strona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"/>
        </w:tabs>
        <w:ind w:left="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wolny@ecocentrum.pl" TargetMode="External"/><Relationship Id="rId3" Type="http://schemas.openxmlformats.org/officeDocument/2006/relationships/hyperlink" Target="http://www.ecocentru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8:42:00Z</dcterms:created>
  <dc:creator>Stanislaw.W</dc:creator>
  <dc:description/>
  <cp:keywords/>
  <dc:language>en-US</dc:language>
  <cp:lastModifiedBy>Elżbieta Wolny</cp:lastModifiedBy>
  <cp:lastPrinted>2012-03-02T09:20:00Z</cp:lastPrinted>
  <dcterms:modified xsi:type="dcterms:W3CDTF">2024-04-12T15:57:00Z</dcterms:modified>
  <cp:revision>5</cp:revision>
  <dc:subject/>
  <dc:title>EcoCentrum</dc:title>
</cp:coreProperties>
</file>