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Załącznik do zlecenia badania gleby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0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ykonane przez Laboratorium </w:t>
            </w:r>
            <w:r>
              <w:rPr>
                <w:b/>
                <w:sz w:val="20"/>
                <w:szCs w:val="20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 chem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ISO 10381-4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4-03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3-04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wykonywane przez zewnętrznego dostawcę badań: ………………………..</w:t>
            </w:r>
            <w:r>
              <w:rPr>
                <w:b/>
                <w:sz w:val="18"/>
                <w:szCs w:val="18"/>
              </w:rPr>
              <w:t xml:space="preserve"> nr akredytacji ……………………………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przyswaja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100 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s (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dm (C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edź (Cu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kiel(Ni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 (Pb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nk (Zn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 (Hg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(Cr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granulometryczna –piasek &gt; 0,1 m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granulometryczna –pył 0,1-0,02 m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granulometryczna –cząstki iłowe &lt; 0,02m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WSSE we Wrocławiu nr akredytacji AB 492 z 27.04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 bakterii grupy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</w:t>
            </w:r>
            <w:r>
              <w:rPr>
                <w:i/>
                <w:sz w:val="16"/>
                <w:szCs w:val="16"/>
              </w:rPr>
              <w:t xml:space="preserve"> E.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no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6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iczba jaj pasożytów jelitow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8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Z-19000-1:2001, IB-MW -01/PN-Z-19000-1:2001 z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N – badanie nie akredytowane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: …………………………………………………………………………………………………</w:t>
      </w:r>
    </w:p>
    <w:p>
      <w:pPr>
        <w:pStyle w:val="Normal"/>
        <w:spacing w:lineRule="auto" w:line="360"/>
        <w:ind w:left="-10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9x/PO-03 aktualizacja z dnia 13.03.2024 r.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29:00Z</dcterms:created>
  <dc:creator>Stanislaw.W</dc:creator>
  <dc:description/>
  <cp:keywords/>
  <dc:language>en-US</dc:language>
  <cp:lastModifiedBy>Elżbieta Wolny</cp:lastModifiedBy>
  <cp:lastPrinted>2012-03-02T09:19:00Z</cp:lastPrinted>
  <dcterms:modified xsi:type="dcterms:W3CDTF">2024-04-12T15:57:00Z</dcterms:modified>
  <cp:revision>6</cp:revision>
  <dc:subject/>
  <dc:title>EcoCentrum</dc:title>
</cp:coreProperties>
</file>