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LECENIE nr …………</w:t>
      </w:r>
    </w:p>
    <w:p>
      <w:pPr>
        <w:pStyle w:val="Normal"/>
        <w:jc w:val="center"/>
        <w:rPr/>
      </w:pPr>
      <w:r>
        <w:rPr>
          <w:b/>
        </w:rPr>
        <w:t>na wykonanie działalności laboratoryjnej dla próbki osadów ściekowych, odpadów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leceniodawca:</w:t>
      </w:r>
    </w:p>
    <w:p>
      <w:pPr>
        <w:pStyle w:val="Normal"/>
        <w:spacing w:lineRule="auto" w:line="480"/>
        <w:jc w:val="both"/>
        <w:rPr/>
      </w:pPr>
      <w:r>
        <w:rPr/>
        <w:t>Nazwa/imię i nazwisko klienta: ….……………………………………….……………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Adres: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Tel./fax: ………………………………………… NIP: ….…………………………………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Data wystawienia zlecenia</w:t>
      </w:r>
      <w:r>
        <w:rPr/>
        <w:t>: 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</w:rPr>
        <w:t>Rodzaj próbki</w:t>
      </w:r>
      <w:r>
        <w:rPr/>
        <w:t xml:space="preserve"> (np.: osady ściekowe, odpady): …………………………….…………...…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Miejsce pobrania próbki</w:t>
      </w:r>
      <w:r>
        <w:rPr/>
        <w:t xml:space="preserve"> (między innymi: adres, nazwa obiektu, itp.): 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</w:t>
      </w:r>
      <w:r>
        <w:rPr/>
        <w:t>..……………………..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Punkt pobrania próbki</w:t>
      </w:r>
      <w:r>
        <w:rPr/>
        <w:t xml:space="preserve"> (np.: kontener, pryzma): ………………….…………...…………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b/>
        </w:rPr>
        <w:t xml:space="preserve">Cel badania: </w:t>
      </w:r>
      <w:r>
        <w:rPr/>
        <w:t>(np.: ocena jakości próbki osadów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zeznaczenie wyniku badania:</w:t>
      </w:r>
    </w:p>
    <w:p>
      <w:pPr>
        <w:pStyle w:val="Normal"/>
        <w:spacing w:lineRule="auto" w:line="360"/>
        <w:rPr/>
      </w:pPr>
      <w:r>
        <w:rPr/>
        <w:t>1- ocena zgodności w obszarze regulowanym przepisami prawa  - ⁪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  <w:t>2- ocena zgodności w obszarze dobrowolnym - ⁪</w:t>
      </w:r>
    </w:p>
    <w:p>
      <w:pPr>
        <w:pStyle w:val="TextBody"/>
        <w:ind w:right="281" w:hanging="0"/>
        <w:jc w:val="both"/>
        <w:rPr/>
      </w:pPr>
      <w:r>
        <w:rPr>
          <w:color w:val="000000"/>
          <w:szCs w:val="20"/>
        </w:rPr>
        <w:t xml:space="preserve">W przypadku, gdy dla obszaru regulowanego wynik badania otrzymany przez laboratorium będzie wykraczał poza zakres stosowania metody wdrożonej w Laboratorium i potwierdzonej akredytacją PCA nr AB 1343,   Laboratorium w sprawozdaniu z badań przedstawi informację o uzyskanym rezultacie w postaci „ &lt; wartość dolnej granicy zakresu pomiarowego [jednostka miary]” lub „&gt; wartość górnej granicy zakresu pomiarowego [jednostka miary] wraz z informacją o wartości niepewności rozszerzonej odpowiednio dla dolnej lub górnej wartości granicy zakresu pomiarowego. Informacja o uzyskanym rezultacie badania przedstawiana będzie z powołaniem na akredytację. </w:t>
      </w:r>
    </w:p>
    <w:p>
      <w:pPr>
        <w:pStyle w:val="TextBody"/>
        <w:ind w:right="281" w:hanging="709"/>
        <w:jc w:val="both"/>
        <w:rPr/>
      </w:pPr>
      <w:r>
        <w:rPr>
          <w:color w:val="000000"/>
          <w:szCs w:val="20"/>
        </w:rPr>
        <w:tab/>
        <w:t>Sposób ten ma również zastosowanie gdy dolna granica badań ilościowych jest jednocześnie wyznaczoną eksperymentalnie granicą oznaczalności lub granicą wynikającą z charakterystyki możliwości technicznych urządzenia pomiarowego stosowanego w metodzie badawczej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zleceniodawc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wykonywanie badań przez laboratorium badawcze </w:t>
      </w:r>
      <w:r>
        <w:rPr>
          <w:b/>
        </w:rPr>
        <w:t>(zewnętrzny dostawca badań)</w:t>
      </w:r>
      <w:r>
        <w:rPr/>
        <w:t xml:space="preserve"> wyszczególnione w załączniku do zlec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braku możliwości wykonania badania w powyższym laboratorium akceptuję/nie akceptuję</w:t>
      </w:r>
      <w:r>
        <w:rPr>
          <w:vertAlign w:val="superscript"/>
        </w:rPr>
        <w:t>1)</w:t>
      </w:r>
      <w:r>
        <w:rPr/>
        <w:t xml:space="preserve"> wykonanie badań w innym laboratorium wskazanym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metody badawcze laboratorium badawcz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zastosowanie innych metod badawczych niż wyszczególnione w załączniku do zlecenia, które laboratorium badawcze uzna za równoważ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nie akceptuję</w:t>
      </w:r>
      <w:r>
        <w:rPr>
          <w:vertAlign w:val="superscript"/>
        </w:rPr>
        <w:t>1)</w:t>
      </w:r>
      <w:r>
        <w:rPr/>
        <w:t xml:space="preserve"> metody badawcze dotyczące próbkobrania oraz pomiarów i badań wykonywanych w terenie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iki badań ilościowych proszę podawać/ nie podawać</w:t>
      </w:r>
      <w:r>
        <w:rPr>
          <w:vertAlign w:val="superscript"/>
        </w:rPr>
        <w:t>1)</w:t>
      </w:r>
      <w:r>
        <w:rPr/>
        <w:t xml:space="preserve"> wraz z niepewności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odawca (klient) zobowiązuje się do wniesienia opłaty za zrealizowane zlecenie w terminie 14 dni od daty otrzymania faktury VAT i jednocześnie upoważniania Laboratorium EcoCentrum do dostarczenia faktury VAT bez podpisu odbiorc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 na przetwarzanie danych osobowych niezbędnych w procesie realizacji zlecenia dla potrzeb Laboratorium EcoCentrum zgodnie z klauzulą zgody i informacyjną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8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>Zgodnie z art. 6 ust. 1 lit. A ogólnego rozporządzenia o ochronie danych osobowych z dnia 27.04.2016 r. (Dz. Urz. UE L 119 z 04.05.2016 r.) wyrażam zgodę na przetwarzanie moich danych osobowych dla potrzeb realizacji zlecenia wykonania bad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art.13 ust. 1-2 rozporządzenia PE i Rady (UE) 2016/679 z 27.04.20.16  r. w sprawie ochrony osób fizycznych w związku z przetwarzaniem danych osobowych i w sprawie swobodnego przepływu takich danych oraz uchylenia Dyrektywy 95/46/WE (ogólne rozporządzenie o ochronie danych) (Dz. Urz. UE L 119, s 1)- dalej RODO informujemy, że:</w:t>
            </w:r>
          </w:p>
          <w:p>
            <w:pPr>
              <w:pStyle w:val="Normal"/>
              <w:ind w:lef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Administrator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dministratorem Państwa danych osobowych jest Elżbieta Wolny prowadząca działalność gospodarczą pod firmą EcoCentrum Elżbieta Wolny z siedzibą w przy ul. Muchoborskiej 18, 54-424 Wrocław, NIP: 899-133-58-6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takt z administratorem możliwy jest za pośrednictwem poczty elektronicznej na </w:t>
            </w:r>
            <w:r>
              <w:rPr>
                <w:sz w:val="16"/>
                <w:szCs w:val="16"/>
                <w:lang w:val="en-US"/>
              </w:rPr>
              <w:t xml:space="preserve">adres e-mail: e.wolny@ecocentrum.pl </w:t>
            </w:r>
            <w:r>
              <w:rPr>
                <w:sz w:val="16"/>
                <w:szCs w:val="16"/>
              </w:rPr>
              <w:t xml:space="preserve">oraz listownie na adres korespondencyjny EcoCentrum Elżbieta Wolny, ul. Muchoborska 18, 54-424 Wro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Cel i podstawy przetwarz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twarzać Państwa dane osobowe na podstawie art. 6 ust. 1 lit b), c) oraz f) ogólnego rozporządzenia o ochronie danych osobowych z dnia 27 kwietnia 2016 r. w celu (odpowiednio)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) realizacji umowy, której są Państwo stroną lub gdy jest to niezbędne do podjęcia działań przed zawarciem umowy na żądanie osoby, której dane dotyczą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prowadzenia ksiąg rachunkowych oraz rozliczeń z tytułu wykonanych zamówień, archiwalnym w oparciu o obowiązujące przepisy prawa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potencjalną możliwością zaistnienia sporów, dochodzenia roszczeń z przepisów prawa, a także w celu obrony przed roszczeniami, do momentu przedawnienia roszczeń, (podstawą prawną ich przetwarzania jest w takim wypadku uzasadniony interes administrator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 Informacja o wymogu pod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anie przez Panią/Pana danych osobowych jest warunkiem zawarcia i wykonywania umowy z EcoCentrum Elżbieta Wolny. Brak ich podania uniemożliwi zawarcie i wykonanie umow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 Udostępnienie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coCentrum Elżbieta Wolny może przekazywać dane osobowe podmiotom upoważnionym do ich uzyskania, w szczególności na podstawie umowy powierzenia lub przepisów prawa, w tym przeprowadzającym określone badania, np. organom państwa, 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ym np. Dolnośląskiemu Państwowemu Wojewódzkiemu Inspektorowi Sanitarnemu (więcej informacji: http://www.wsse.wroc.pl/page.php?gID=informacja_o_przetwarzaniu_danych_osobowych), Uniwersytetowi Przyrodniczemu we Wrocławiu (więcej informacjihttps://www.upwr.edu.pl/uczelnia/9682/biuro_inspektora_ochrony_danych.html), SGS Polska Sp. z o.o. (więcej informacji: https://www.sgs.pl/pl-pl/privacy-at-sgs), biurom rachunkowym, czy kancelariom prawnym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 Okres przechowywania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będzie przetwarzać dane osobowe przez okres obowiązywania umowy, a następnie przez okres wynikający z przepisów prawa (np. podatkowe, rachunkowe), chyba, że dłuższy czas wynika z ich przechowywania na  wypadek ewentualnych roszczeń przez okres przedawnienia określony przepisami prawa, w szczególności kodeksu cywiln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awa osób, których dane przetwarza EcoCentrum Elżbieta Woln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związku z przetwarzaniem przez EcoCentrum Państwa danych osobowych, przysługuje Państwu praw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) dostępu do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sprostow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usunięcia danych osobowych (prawo do bycia zapomnianym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) ograniczenia przetwarz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) wniesienia sprzeciwu wobec przetwarzania danych, jeśli podstawą przetwarzania jest uzasadniony interes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) przenoszenia swoich danych osobowych, np. do innego administratora, chyba, że podstawą ich przetwarzania jest uzasadniony interes administratora</w:t>
            </w:r>
          </w:p>
        </w:tc>
      </w:tr>
    </w:tbl>
    <w:p>
      <w:pPr>
        <w:pStyle w:val="Normal"/>
        <w:ind w:left="100" w:hanging="0"/>
        <w:jc w:val="both"/>
        <w:rPr/>
      </w:pPr>
      <w:r>
        <w:rPr/>
        <w:t>Uzgodnienia dotyczące poufności danych kli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dostępni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pobrania i punkcie pobrania próbek laboratorium badawczemu będącym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zewnętrznym dostawcą badań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mieszcz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pobrania i punkcie pobrania próbek w sprawozdaniu z badań sporządzanym przez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laboratorium badawcze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 xml:space="preserve">Uzgodnienia dotyczące sposobu przedstawienia stwierdzenia zgodności: 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ie wymagam przedstawienia stwierdzeń zgodności z wymagani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agam</w:t>
        <w:tab/>
        <w:t xml:space="preserve"> przedstawienie stwierdzeń zgodności z wymaganiami/specyfikacją</w:t>
      </w:r>
    </w:p>
    <w:p>
      <w:pPr>
        <w:pStyle w:val="Normal"/>
        <w:jc w:val="both"/>
        <w:rPr/>
      </w:pPr>
      <w:r>
        <w:rPr/>
        <w:t>Uzgodnienia dotyczące sposobu podejmowania decyzji przy stwierdzeniu zgodności (reguła decyzyjna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znaczyć opcję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1) Zasada podejmowania decyzji określona jest przez: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klienta/przepis prawa/dokumenty normatywne – laboratorium nie określa poziomu ryzyk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2) Zasada podejmowania decyzji oparte jest na prostej akceptacji zgodnie z dokumentem ILAC-G8:09/2019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dy wynik pomiaru znajduje się poniżej/powyżej wartości parametrycznej (lub w przedziale/poza przedziałem wartości parametrycznych )Laboratorium stwierdza jego zgodność/niezgodność (ryzyko błędnej akceptacji/odrzucenia wynosi do 50 % w przypadku wyników zbliżonych do wartości parametrycznej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gdy wynik jest równy wartości parametrycznej Laboratorium stwierdza jego zgodność ze specyfikacją (ryzyko podjęcia błędnej decyzji wynosi w tym przypadku 50 %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3) Reguła z przedziałem tolerancji i pasmem ochronnym</w:t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Dla                 Dla prezentowanych w sprawozdaniu z badań informacji o uzyskanym rezultacie badania stwierdzenie zgodności wyniku z  </w:t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wymaganiami/specyfikacją zostanie wydane w ramach opinii i interpretacji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stałem/łam poinformowany/na, że organy decyzyjne mogą zastosować inną niż przyjęta powyżej zasada podejmowania decyzji, co może mieć wpływ na wynik stwierdzenia zgodnośc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podpis zleceniodawcy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 xml:space="preserve">2) </w:t>
      </w:r>
      <w:r>
        <w:rPr/>
        <w:t>odpowiedni przepis prawny podawany jest na Sprawozdaniu z pobierania próbki</w:t>
      </w:r>
    </w:p>
    <w:p>
      <w:pPr>
        <w:pStyle w:val="TextBody"/>
        <w:ind w:left="142" w:right="281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 przypadku, gdy klient oczekuje stwierdzenia zgodności wyniku badania z wymaganiami/specyfikacją, dla prezentowanych w sprawozdaniu z badań informacji o uzyskanym rezultacie badania to zostanie ono wydane w ramach opinii i interpretacji</w:t>
      </w:r>
    </w:p>
    <w:p>
      <w:pPr>
        <w:pStyle w:val="Normal"/>
        <w:ind w:left="1100" w:hanging="700"/>
        <w:jc w:val="both"/>
        <w:rPr/>
      </w:pPr>
      <w:r>
        <w:rPr/>
        <w:t xml:space="preserve">13. </w:t>
        <w:tab/>
        <w:t>W przypadkach niezbędnych do ochrony życia lub zdrowia udzielam zwolnienia z prawa poufności wyników badań zgodnie z obowiązującym prawem</w:t>
      </w:r>
    </w:p>
    <w:p>
      <w:pPr>
        <w:pStyle w:val="Normal"/>
        <w:ind w:left="1100" w:hanging="700"/>
        <w:jc w:val="both"/>
        <w:rPr/>
      </w:pPr>
      <w:r>
        <w:rPr/>
        <w:t>14.</w:t>
        <w:tab/>
        <w:t>Pozostałości próbki po badaniach usunąć w laboratoriu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Laboratorium EcoCentr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Próbki są pobierane tylko w obecności klienta lub jego przedstawi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zagwarantowaną bezstronność, poufność badań  i ochronę praw własności oraz poufność informacji wobec innych kli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informować Klienta o wszelkich zmianach dotyczących podpisanego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Zmiany do zlecenia wprowadzane są w formie aneksu zaakceptowanego przez obie str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prawo do złożenia skargi na realizowane zlecenie.</w:t>
      </w:r>
    </w:p>
    <w:tbl>
      <w:tblPr>
        <w:tblW w:w="8702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jmowanie skargi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kargi mogą być składane w formie ustnej lub pisemnej bezpośrednio do kierownika Laboratorium EcoCentrum Elżbieta Wolny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skargi ustnej sporządzana jest notatka dotycząca skargi, a następnie podpisana przez skarżącego i kierownika Laboratorium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a wpływająca skarga jest niezwłocznie rejestrowana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 ciągu 14 dni od daty zarejestrowania skargi Laboratorium zawiadamia skarżącego w formie pisemnej, czy skarga wiąże się z działalnością Laboratorium za którą odpowiada. Jeśli tak, to informuje skarżącego o planie jej rozpatrzeni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Laboratorium po powołaniu zespołu, który rozpatrzy zasadną skargę informuje pisemnie skarżącego o zakończeniu prac dotyczących skargi i jego wynik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do przekazania sprawozdania z pobierania i badań osobiście, pocztą lub drogą elektroniczną w terminie nie później niż 5 dni od daty otrzymania sprawozdania od laboratorium badawczego (zewnętrznego dostawcy bada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 xml:space="preserve">Łączny koszt badań (netto) obejmuje: koszt analizy ustalony przez laboratorium badawcze (wg faktury), koszt próbkobrania, koszt transportu – pełna informacja w ofercie do zlec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odpowiada przed Klientem za badania wykonywane przez  laboratorium badawcze (zewnętrznego dostawcy badań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etody badawcze, które mogą nie mieć zastosowania do oceny zgodności w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obszarze regulowanym przepisami prawa (informacje podawane przez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Laboratorium EcoCentrum w trakcie uzgodnień realizacji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zlecenia):</w:t>
        <w:tab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kceptuję wyżej wymienione ustal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Zleceniodawca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………………………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Kierownik laboratoriu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ZK-08-06/PO-03 z dnia  02.01.2024 r                                                                                                                                        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35:00Z</dcterms:created>
  <dc:creator>Stanislaw.W</dc:creator>
  <dc:description/>
  <cp:keywords/>
  <dc:language>en-US</dc:language>
  <cp:lastModifiedBy>Elżbieta Wolny</cp:lastModifiedBy>
  <cp:lastPrinted>2014-02-14T11:19:00Z</cp:lastPrinted>
  <dcterms:modified xsi:type="dcterms:W3CDTF">2024-04-12T16:14:00Z</dcterms:modified>
  <cp:revision>10</cp:revision>
  <dc:subject/>
  <dc:title>EcoCentrum</dc:title>
</cp:coreProperties>
</file>