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999999"/>
          <w:sz w:val="16"/>
          <w:szCs w:val="16"/>
        </w:rPr>
      </w:pPr>
      <w:r>
        <w:rPr>
          <w:color w:val="999999"/>
          <w:sz w:val="32"/>
          <w:szCs w:val="32"/>
        </w:rPr>
        <w:t>Laboratorium badawcze EcoCentrum Elżbieta Wolny</w:t>
      </w:r>
    </w:p>
    <w:p>
      <w:pPr>
        <w:pStyle w:val="Normal"/>
        <w:jc w:val="center"/>
        <w:rPr/>
      </w:pPr>
      <w:r>
        <w:rPr>
          <w:sz w:val="18"/>
          <w:szCs w:val="18"/>
        </w:rPr>
        <w:t>ul. Muchoborska 18, 54-424 Wrocław; tel. 71 374 03 96, 609 222 66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en-US"/>
          </w:rPr>
          <w:t>e.wolny@ecocentrum.pl</w:t>
        </w:r>
      </w:hyperlink>
      <w:r>
        <w:rPr>
          <w:sz w:val="18"/>
          <w:szCs w:val="18"/>
          <w:lang w:val="en-US"/>
        </w:rPr>
        <w:t xml:space="preserve">; </w:t>
      </w:r>
      <w:hyperlink r:id="rId3">
        <w:r>
          <w:rPr>
            <w:rStyle w:val="InternetLink"/>
            <w:sz w:val="18"/>
            <w:szCs w:val="18"/>
            <w:lang w:val="en-US"/>
          </w:rPr>
          <w:t>www.ecocentrum.pl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Załącznik do zlecenia badania ścieków</w:t>
      </w:r>
    </w:p>
    <w:p>
      <w:pPr>
        <w:pStyle w:val="Normal"/>
        <w:rPr/>
      </w:pPr>
      <w:r>
        <w:rPr/>
        <w:t xml:space="preserve">Metody badawcze, które spełniają wymagania normy PN-EN ISO/IEC 17025-2018-02 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80"/>
        <w:gridCol w:w="1020"/>
        <w:gridCol w:w="3080"/>
        <w:gridCol w:w="420"/>
        <w:gridCol w:w="126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any wskaźnik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Zlecenie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dania wykonane przez Laboratorium </w:t>
            </w:r>
            <w:r>
              <w:rPr>
                <w:b/>
                <w:sz w:val="20"/>
                <w:szCs w:val="20"/>
              </w:rPr>
              <w:t>EcoCentrum Elżbieta Wolny nr akredytacji AB 1343 z 13.03.202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fizyczno- chemicznych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 ISO 5667-10: 2021-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mikrobiologicznych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9458:20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omiar temperatury w 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B-01-04 z dnia 02.01.2020 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H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0523:20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rzewodności elektrycznej właściwej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27888:19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dania wykonywane przez zewnętrznego dostawcę badań: </w:t>
            </w:r>
            <w:r>
              <w:rPr>
                <w:b/>
                <w:sz w:val="18"/>
                <w:szCs w:val="18"/>
              </w:rPr>
              <w:t>SGS Polska Sp. z o.o. Al. Jerozolimskie 146A; 02-305 Warsza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um SGS Polska, ul. Cieszyńska 52A, 43-200 Pszczyna, nr akredytacji AB 313 z 09.02.20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0523:20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iesiny ogóln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872:2007 + Ap1:20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iesiny łatwoopadając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l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de-DE"/>
              </w:rPr>
              <w:t>PB-DAN-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ChZT</w:t>
            </w:r>
            <w:r>
              <w:rPr>
                <w:sz w:val="16"/>
                <w:szCs w:val="16"/>
                <w:vertAlign w:val="subscript"/>
              </w:rPr>
              <w:t>C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 ISO 15705:20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T</w:t>
            </w:r>
            <w:r>
              <w:rPr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PN-EN ISO 5815-1:2019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1899-2:2002 z wył. p. 7.2, </w:t>
              <w:br/>
              <w:t>PB-DAN-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or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PN-EN ISO 15682:2004</w:t>
            </w:r>
          </w:p>
          <w:p>
            <w:pPr>
              <w:pStyle w:val="Normal"/>
              <w:ind w:right="-190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SO 15923-1:2013 (NR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arcza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SO 15923-1:2013 (NR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SO 22743:2006 (NR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ogól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 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4"/>
                <w:sz w:val="16"/>
                <w:szCs w:val="16"/>
              </w:rPr>
            </w:pPr>
            <w:r>
              <w:rPr>
                <w:iCs/>
                <w:spacing w:val="-4"/>
                <w:sz w:val="16"/>
                <w:szCs w:val="16"/>
              </w:rPr>
              <w:t>PN-EN 11905-1:2001 (NR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12260:2004 (NR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azotynow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13395:20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azotanow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13395:20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Kjeldah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12260:2004 (NR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or ogól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</w:rPr>
              <w:t>PN-EN ISO 17294-2:2016-11, PB DAN-26, PN-EN ISO 15681-2:2019-02 (NR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ork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SO 15923-1:201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B-DAN-22 (NR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o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23913:2009 (NR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kie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17294-2:2016-11; PB-DAN-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łó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17294-2:2016-11; PB-DAN-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d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17294-2:2016-11; PB-DAN-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17294-2:2016-11; PB-DAN-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n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ISO 17294-2:2016-11; PB-DAN-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ęglowodory ropopochodn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9377-2:20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je ekstrahujące się eterem naftowy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-DAN-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amonow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11732:2007, ISO 15923-1:20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mikrobiologiczne: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ecność bakterii z rodzaju </w:t>
            </w:r>
            <w:r>
              <w:rPr>
                <w:i/>
                <w:sz w:val="16"/>
                <w:szCs w:val="16"/>
              </w:rPr>
              <w:t>Salmonell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 6579:-1:2017-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) </w:t>
      </w:r>
      <w:r>
        <w:rPr>
          <w:sz w:val="16"/>
          <w:szCs w:val="16"/>
        </w:rPr>
        <w:t>– przy zlecanym parametrze postawić krzyżyk        A – badanie akredytowane, N – badanie nieakredytowane</w:t>
      </w:r>
    </w:p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1) </w:t>
      </w:r>
      <w:r>
        <w:rPr>
          <w:sz w:val="16"/>
          <w:szCs w:val="16"/>
        </w:rPr>
        <w:t xml:space="preserve"> laboratorium posiada zakres elastyczny, NR- metoda inna niż wskazana w przepisie prawa</w:t>
      </w:r>
    </w:p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</w:rPr>
        <w:t>Laboratorium może zastosować inne równoważne metody badawcze.</w:t>
      </w:r>
    </w:p>
    <w:p>
      <w:pPr>
        <w:pStyle w:val="Normal"/>
        <w:ind w:left="-100" w:hanging="0"/>
        <w:rPr>
          <w:b/>
          <w:b/>
        </w:rPr>
      </w:pPr>
      <w:r>
        <w:rPr>
          <w:b/>
        </w:rPr>
        <w:t>Dodatkowe uzgodnieni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lość egzemplarzy Sprawozdania z badań: 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ne (uwagi): ……………………………………………………………………………………………….………</w:t>
      </w:r>
    </w:p>
    <w:p>
      <w:pPr>
        <w:pStyle w:val="Normal"/>
        <w:ind w:left="-100" w:hanging="0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10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Zleceniodawca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……………………………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data)</w:t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567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ZK-07/PO-03 aktualizacja z dnia 13.03.2024 r.                                                                                                                                     strona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"/>
        </w:tabs>
        <w:ind w:left="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wolny@ecocentrum.pl" TargetMode="External"/><Relationship Id="rId3" Type="http://schemas.openxmlformats.org/officeDocument/2006/relationships/hyperlink" Target="http://www.ecocentru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00:00Z</dcterms:created>
  <dc:creator>Stanislaw.W</dc:creator>
  <dc:description/>
  <cp:keywords/>
  <dc:language>en-US</dc:language>
  <cp:lastModifiedBy>Elżbieta Wolny</cp:lastModifiedBy>
  <cp:lastPrinted>2012-03-02T09:19:00Z</cp:lastPrinted>
  <dcterms:modified xsi:type="dcterms:W3CDTF">2024-04-12T16:01:00Z</dcterms:modified>
  <cp:revision>6</cp:revision>
  <dc:subject/>
  <dc:title>EcoCentrum</dc:title>
</cp:coreProperties>
</file>