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999999"/>
          <w:sz w:val="16"/>
          <w:szCs w:val="16"/>
        </w:rPr>
      </w:pPr>
      <w:bookmarkStart w:id="0" w:name="_Hlk163837033"/>
      <w:bookmarkEnd w:id="0"/>
      <w:r>
        <w:rPr>
          <w:color w:val="999999"/>
          <w:sz w:val="32"/>
          <w:szCs w:val="32"/>
        </w:rPr>
        <w:t>Laboratorium badawcze EcoCentrum Elżbieta Wolny</w:t>
      </w:r>
    </w:p>
    <w:p>
      <w:pPr>
        <w:pStyle w:val="Normal"/>
        <w:jc w:val="center"/>
        <w:rPr/>
      </w:pPr>
      <w:r>
        <w:rPr>
          <w:sz w:val="18"/>
          <w:szCs w:val="18"/>
        </w:rPr>
        <w:t>ul. Muchoborska 18, 54-424 Wrocław; tel. 71 374 03 96, 609 222 66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en-US"/>
          </w:rPr>
          <w:t>e.wolny@ecocentrum.pl</w:t>
        </w:r>
      </w:hyperlink>
      <w:r>
        <w:rPr>
          <w:sz w:val="18"/>
          <w:szCs w:val="18"/>
          <w:lang w:val="en-US"/>
        </w:rPr>
        <w:t xml:space="preserve">; </w:t>
      </w:r>
      <w:hyperlink r:id="rId3">
        <w:r>
          <w:rPr>
            <w:rStyle w:val="InternetLink"/>
            <w:sz w:val="18"/>
            <w:szCs w:val="18"/>
            <w:lang w:val="en-US"/>
          </w:rPr>
          <w:t>www.ecocentrum.pl</w:t>
        </w:r>
      </w:hyperlink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" w:name="_Hlk163837033"/>
      <w:bookmarkStart w:id="2" w:name="_Hlk163837033"/>
      <w:bookmarkEnd w:id="2"/>
    </w:p>
    <w:p>
      <w:pPr>
        <w:pStyle w:val="Normal"/>
        <w:rPr/>
      </w:pPr>
      <w:r>
        <w:rPr/>
        <w:t>Załącznik do zlecenia badania wody</w:t>
      </w:r>
    </w:p>
    <w:p>
      <w:pPr>
        <w:pStyle w:val="Normal"/>
        <w:rPr/>
      </w:pPr>
      <w:r>
        <w:rPr/>
        <w:t xml:space="preserve">Metody badawcze, które spełniają wymagania normy PN-EN ISO/IEC 17025-2018-02 </w:t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80"/>
        <w:gridCol w:w="1020"/>
        <w:gridCol w:w="3236"/>
        <w:gridCol w:w="500"/>
        <w:gridCol w:w="200"/>
        <w:gridCol w:w="106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any wskaźnik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Zlecenie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10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dania wykonane przez Laboratorium </w:t>
            </w:r>
            <w:r>
              <w:rPr>
                <w:b/>
                <w:sz w:val="20"/>
                <w:szCs w:val="20"/>
              </w:rPr>
              <w:t>EcoCentrum Elżbieta Wolny nr akredytacji AB 1343 z 13.03.202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fizyczno- chemicznych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PN-ISO 5667-5: 2017-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mikrobiologicznych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9458:20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omiar temperatury w 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B-01-04 z dnia 02.01.2020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chloru wolnego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-06-03 z dnia 02.01.2020 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ar pH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0523:20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rzewodności elektrycznej  właściwej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27888:19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dania wykonywane przez zewnętrznego dostawcę badań: </w:t>
            </w:r>
            <w:r>
              <w:rPr>
                <w:b/>
                <w:sz w:val="18"/>
                <w:szCs w:val="18"/>
              </w:rPr>
              <w:t>SGS Polska Sp. z o.o. Al. Jerozolimskie 146A; 02-305 Warsza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Laboratorium SGS Polska, ul. Cieszyńska 52A, 43-200 Pszczyna, nr akredytacji AB 313 z 09.02.20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ętność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U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N-EN ISO 7027-1:2016-09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7887:2012 +Ap1:2015-0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622:200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0523:201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wodność właściw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S/cm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27888:199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ardość ogól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/TS 15923-2:2017-0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pń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7294-2:2016-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gnez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7294-2:2016-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nadmanganow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8467:20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nowy jo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 15923-1:20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or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 15923-1:20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or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 15923-1:20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arcza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 15923-1:20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y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 15923-1:20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a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 15923-1:20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or ogól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5681-2:200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elazo ogóln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7294-2:2016-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ga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7294-2:2016-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84:199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adowość ogól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mol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9963:2001+AP1:20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iesina ogól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872:2007+ AP1:200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Liczba progowa smaku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622:200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bakterii grupy coli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9308-1:2014-12+A1:2017-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iczba</w:t>
            </w:r>
            <w:r>
              <w:rPr>
                <w:i/>
                <w:sz w:val="16"/>
                <w:szCs w:val="16"/>
              </w:rPr>
              <w:t xml:space="preserve"> E. coli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9308-1:2014-12+A1:2017-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enterokoków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7899-2:20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gólna liczba mikroorganizmów w 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6222:20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gólna liczba mikroorganizmów w 36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6222:20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</w:t>
            </w:r>
            <w:r>
              <w:rPr>
                <w:i/>
                <w:sz w:val="16"/>
                <w:szCs w:val="16"/>
              </w:rPr>
              <w:t>Cl. perfringen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4189:2016-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) </w:t>
      </w:r>
      <w:r>
        <w:rPr>
          <w:sz w:val="16"/>
          <w:szCs w:val="16"/>
        </w:rPr>
        <w:t xml:space="preserve">– przy zlecanym parametrze postawić krzyżyk        A – badanie akredytowane, </w:t>
      </w:r>
    </w:p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</w:rPr>
        <w:t>Laboratorium może zastosować inne równoważne metody badawcze.</w:t>
      </w:r>
    </w:p>
    <w:p>
      <w:pPr>
        <w:pStyle w:val="Normal"/>
        <w:ind w:left="-100" w:hanging="0"/>
        <w:rPr>
          <w:b/>
          <w:b/>
        </w:rPr>
      </w:pPr>
      <w:r>
        <w:rPr>
          <w:b/>
        </w:rPr>
        <w:t>Dodatkowe uzgodnienia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ość egzemplarzy Sprawozdania z badań: 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ne: …………………………………………………………………………………………………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Zleceniodawca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……………………………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data i podpis)</w:t>
      </w: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567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ZK-06a/PO-03 aktualizacja z dnia 13.03.2024 r.                                                                                                                                               strona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"/>
        </w:tabs>
        <w:ind w:left="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wolny@ecocentrum.pl" TargetMode="External"/><Relationship Id="rId3" Type="http://schemas.openxmlformats.org/officeDocument/2006/relationships/hyperlink" Target="http://www.ecocentru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48:00Z</dcterms:created>
  <dc:creator>Stanislaw.W</dc:creator>
  <dc:description/>
  <cp:keywords/>
  <dc:language>en-US</dc:language>
  <cp:lastModifiedBy>Elżbieta Wolny</cp:lastModifiedBy>
  <cp:lastPrinted>2012-03-02T09:20:00Z</cp:lastPrinted>
  <dcterms:modified xsi:type="dcterms:W3CDTF">2024-04-12T16:21:00Z</dcterms:modified>
  <cp:revision>5</cp:revision>
  <dc:subject/>
  <dc:title>EcoCentrum</dc:title>
</cp:coreProperties>
</file>