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bookmarkStart w:id="0" w:name="_Hlk163837033"/>
      <w:bookmarkEnd w:id="0"/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63837033"/>
      <w:bookmarkStart w:id="2" w:name="_Hlk163837033"/>
      <w:bookmarkEnd w:id="2"/>
    </w:p>
    <w:p>
      <w:pPr>
        <w:pStyle w:val="Normal"/>
        <w:rPr/>
      </w:pPr>
      <w:r>
        <w:rPr/>
        <w:t>Załącznik do zlecenia badania wody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236"/>
        <w:gridCol w:w="500"/>
        <w:gridCol w:w="251"/>
        <w:gridCol w:w="81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N-ISO 5667-5: 2017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B-01-04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chloru wolneg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6-03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właściwej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adania wykonane przez </w:t>
            </w:r>
            <w:r>
              <w:rPr>
                <w:sz w:val="18"/>
                <w:szCs w:val="18"/>
              </w:rPr>
              <w:t xml:space="preserve">zewnętrznego dostawcę badań: </w:t>
            </w:r>
            <w:r>
              <w:rPr>
                <w:b/>
                <w:sz w:val="20"/>
                <w:szCs w:val="20"/>
              </w:rPr>
              <w:t>WSSE we Wrocławiu nr akredytacji AB 492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ętność w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U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7027-1:2016-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N-EN ISO 7887:2012+Ap1:2015-06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toda 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, TF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622:200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wodność właściw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S/cm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ardość ogól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ISO 6059:199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N ISO 6058:199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gne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04554-4:1999 zał. A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 nadmanga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8467:200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nowy j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 ISO 7150-1:200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304-1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304-1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N-EN ISO 10304-1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y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304-1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N-EN ISO 10304-1:2009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82/C-4576.08 </w:t>
            </w:r>
            <w:r>
              <w:rPr>
                <w:i/>
                <w:sz w:val="16"/>
                <w:szCs w:val="16"/>
              </w:rPr>
              <w:t>(norma wycofana bez zastąpienia)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304-1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lazo ogó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ISO 6332:2001, 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g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5586:2005,  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5586:2005, 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5586:2005, 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5586:2005, 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s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7294-2:2016-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g/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N-EN ISO 17294-2:2016-11, PB WG, AP-0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grupy col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9308-1:2014-12</w:t>
            </w:r>
            <w:r>
              <w:rPr>
                <w:color w:val="000000"/>
                <w:sz w:val="16"/>
                <w:szCs w:val="16"/>
                <w:lang w:val="en-US"/>
              </w:rPr>
              <w:t>+ A1:2017-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E. col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9308-1:2014-12+A1:2017-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enterokoków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7899-2:20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4189:2016-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czba clostridów redukujących siarczyny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 26461-2:200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3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bakterii z rodzaju </w:t>
            </w:r>
            <w:r>
              <w:rPr>
                <w:i/>
                <w:sz w:val="16"/>
                <w:szCs w:val="16"/>
              </w:rPr>
              <w:t>Legionell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N-EN ISO 11731:2017-08+Ap1:2019-1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Ps. aeruginos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6266:20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leśni i drożdży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ISO 7954:199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19250:2013-0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 xml:space="preserve">– przy zlecanym parametrze postawić krzyżyk        A – badanie akredytowane, </w:t>
      </w:r>
    </w:p>
    <w:p>
      <w:pPr>
        <w:pStyle w:val="Normal"/>
        <w:ind w:left="-100" w:hanging="0"/>
        <w:rPr/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ość egzemplarzy Sprawozdania z badań: 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: …………………………………………………………………………………………………Zleceniodawca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6/PO-03 aktualizacja z dnia 13.03.2024 r.    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7:00Z</dcterms:created>
  <dc:creator>Stanislaw.W</dc:creator>
  <dc:description/>
  <cp:keywords/>
  <dc:language>en-US</dc:language>
  <cp:lastModifiedBy>Elżbieta Wolny</cp:lastModifiedBy>
  <cp:lastPrinted>2018-05-11T20:17:00Z</cp:lastPrinted>
  <dcterms:modified xsi:type="dcterms:W3CDTF">2024-04-12T16:20:00Z</dcterms:modified>
  <cp:revision>5</cp:revision>
  <dc:subject/>
  <dc:title>EcoCentrum</dc:title>
</cp:coreProperties>
</file>